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1988294895"/>
            <w:bookmarkStart w:id="1" w:name="__Fieldmark__0_1988294895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1988294895"/>
            <w:bookmarkStart w:id="3" w:name="__Fieldmark__1_1988294895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1988294895"/>
            <w:bookmarkStart w:id="5" w:name="__Fieldmark__2_1988294895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1988294895"/>
            <w:bookmarkStart w:id="7" w:name="__Fieldmark__3_1988294895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988294895"/>
            <w:bookmarkStart w:id="9" w:name="__Fieldmark__4_198829489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988294895"/>
            <w:bookmarkStart w:id="11" w:name="__Fieldmark__5_198829489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988294895"/>
            <w:bookmarkStart w:id="13" w:name="__Fieldmark__6_198829489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1988294895"/>
            <w:bookmarkStart w:id="15" w:name="__Fieldmark__7_1988294895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1988294895"/>
            <w:bookmarkStart w:id="17" w:name="__Fieldmark__8_1988294895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1988294895"/>
            <w:bookmarkStart w:id="20" w:name="__Fieldmark__9_1988294895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1988294895"/>
            <w:bookmarkStart w:id="22" w:name="__Fieldmark__10_1988294895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1988294895"/>
            <w:bookmarkStart w:id="24" w:name="__Fieldmark__11_1988294895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1988294895"/>
            <w:bookmarkStart w:id="26" w:name="__Fieldmark__12_1988294895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1988294895"/>
            <w:bookmarkStart w:id="28" w:name="__Fieldmark__13_1988294895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1988294895"/>
            <w:bookmarkStart w:id="30" w:name="__Fieldmark__14_1988294895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1988294895"/>
            <w:bookmarkStart w:id="32" w:name="__Fieldmark__15_1988294895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1988294895"/>
            <w:bookmarkStart w:id="37" w:name="__Fieldmark__16_1988294895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1988294895"/>
            <w:bookmarkStart w:id="39" w:name="__Fieldmark__17_1988294895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1988294895"/>
            <w:bookmarkStart w:id="41" w:name="__Fieldmark__18_1988294895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1988294895"/>
            <w:bookmarkStart w:id="43" w:name="__Fieldmark__19_1988294895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1988294895"/>
            <w:bookmarkStart w:id="45" w:name="__Fieldmark__20_1988294895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1988294895"/>
            <w:bookmarkStart w:id="47" w:name="__Fieldmark__21_1988294895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1988294895"/>
            <w:bookmarkStart w:id="49" w:name="__Fieldmark__22_1988294895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1988294895"/>
            <w:bookmarkStart w:id="51" w:name="__Fieldmark__23_1988294895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1988294895"/>
            <w:bookmarkStart w:id="53" w:name="__Fieldmark__24_1988294895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1988294895"/>
            <w:bookmarkStart w:id="55" w:name="__Fieldmark__25_1988294895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1988294895"/>
            <w:bookmarkStart w:id="57" w:name="__Fieldmark__26_1988294895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1988294895"/>
            <w:bookmarkStart w:id="59" w:name="__Fieldmark__27_1988294895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1988294895"/>
            <w:bookmarkStart w:id="61" w:name="__Fieldmark__28_1988294895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1988294895"/>
            <w:bookmarkStart w:id="63" w:name="__Fieldmark__29_1988294895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